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942636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3144399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2365332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4404500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